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Верны ли утверждения? (да, нет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ие 16 и 0 равно 16. 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24 меньше 48 в 2 раза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делении на 6 могут быть остатки:  6, 7, 8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часа составляет 30 минут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е можно проверить делением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ое чисел 74 и 2 равно 37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24 уменьшить в 2 раза, получится 22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враль – второй месяц в году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40 равна 20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чисел 3 и 0 равна их произведения.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Верны ли утверждения? (да, нет)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ие 16 и 0 равно 16.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24 меньше 48 в 2 раз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делении на 6 могут быть остатки:  6, 7, 8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часа составляет 30 минут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е можно проверить делением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ое чисел 74 и 2 равно 37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24 уменьшить в 2 раза, получится 22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враль – второй месяц в году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40 равна 20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чисел 3 и 0 равна их произведения.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Верны ли утверждения? (да, нет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ие 16 и 0 равно 16.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24 меньше 48 в 2 раза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делении на 6 могут быть остатки:  6, 7, 8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часа составляет 30 минут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е можно проверить делением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ое чисел 74 и 2 равно 37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24 уменьшить в 2 раза, получится 22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враль – второй месяц в году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40 равна 20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чисел 3 и 0 равна их произведения.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Верны ли утверждения? (да, нет)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ие 16 и 0 равно 16. 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24 меньше 48 в 2 раза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делении на 6 могут быть остатки:  6, 7, 8.</w:t>
      </w:r>
    </w:p>
    <w:p>
      <w:pPr>
        <w:pStyle w:val="Style15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Половина часа составляет 30 минут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е можно проверить делением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ое чисел 74 и 2 равно 37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24 уменьшить в 2 раза, получится 22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враль – второй месяц в году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40 равна 20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чисел 3 и 0 равна их произведения.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Верны ли утверждения? (да, нет)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ие 16 и 0 равно 16. 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24 меньше 48 в 2 раза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делении на 6 могут быть остатки:  6, 7, 8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часа составляет 30 минут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е можно проверить делением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ое чисел 74 и 2 равно 37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24 уменьшить в 2 раза, получится 22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враль – второй месяц в году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40 равна 20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чисел 3 и 0 равна их произведения.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Верны ли утверждения? (да, нет)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ие 16 и 0 равно 16. 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24 меньше 48 в 2 раза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делении на 6 могут быть остатки:  6, 7, 8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часа составляет 30 минут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е можно проверить делением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ое чисел 74 и 2 равно 37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24 уменьшить в 2 раза, получится 22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враль – второй месяц в году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а 40 равна 20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чисел 3 и 0 равна их произведения.</w:t>
      </w:r>
    </w:p>
    <w:p>
      <w:pPr>
        <w:pStyle w:val="Style15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11:00Z</dcterms:created>
  <dc:creator>Гимадиева Насима</dc:creator>
  <dc:description/>
  <dc:language>en-US</dc:language>
  <cp:lastModifiedBy>Гимадиева Насима</cp:lastModifiedBy>
  <dcterms:modified xsi:type="dcterms:W3CDTF">2011-04-05T19:11:00Z</dcterms:modified>
  <cp:revision>2</cp:revision>
  <dc:subject/>
  <dc:title/>
</cp:coreProperties>
</file>